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239"/>
        <w:gridCol w:w="239"/>
        <w:gridCol w:w="239"/>
        <w:gridCol w:w="275"/>
        <w:gridCol w:w="284"/>
        <w:gridCol w:w="283"/>
        <w:gridCol w:w="284"/>
        <w:gridCol w:w="283"/>
        <w:gridCol w:w="425"/>
        <w:gridCol w:w="284"/>
        <w:gridCol w:w="283"/>
        <w:gridCol w:w="284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426"/>
        <w:gridCol w:w="283"/>
        <w:gridCol w:w="284"/>
        <w:gridCol w:w="425"/>
        <w:gridCol w:w="423"/>
        <w:gridCol w:w="283"/>
        <w:gridCol w:w="284"/>
        <w:gridCol w:w="567"/>
        <w:gridCol w:w="567"/>
        <w:gridCol w:w="425"/>
        <w:gridCol w:w="567"/>
      </w:tblGrid>
      <w:tr>
        <w:trPr>
          <w:trHeight w:val="305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оки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суждено по основной и дополнительной квалификации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, всего</w:t>
            </w:r>
          </w:p>
        </w:tc>
        <w:tc>
          <w:tcPr>
            <w:tcW w:w="2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з них:</w:t>
            </w:r>
          </w:p>
        </w:tc>
        <w:tc>
          <w:tcPr>
            <w:tcW w:w="8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сужденных, которым назначено окончательное наказ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сужденных, на которых возложена обязанност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сужденных с отсрочкой отбывания наказан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ч. 1 ст. 82 УК РФ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сужденных, которым отбывание наказания отсрочено до окончания лечения от наркомании и медицинской и (или) социальной реабилитаци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т. 82.1 УК РФ)</w:t>
            </w:r>
          </w:p>
        </w:tc>
      </w:tr>
      <w:tr>
        <w:trPr>
          <w:trHeight w:val="28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совершеннолетних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в возрасте 18-29 лет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в возрасте 30-34 лет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в возрасте 35–39 лет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в возрасте от 40 лети старше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женщин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раждан Росс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раждан других государств – чле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дружества Независимых Государств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раждан иных государств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без гражданства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жизненное лишение свобод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шение свободы на определенный срок, всего</w:t>
            </w:r>
          </w:p>
        </w:tc>
        <w:tc>
          <w:tcPr>
            <w:tcW w:w="2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50"/>
                <w:sz w:val="16"/>
                <w:szCs w:val="16"/>
              </w:rPr>
              <w:t>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ом числе на срок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словное лишение свобод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держание в дисциплинарной воинской части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рест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нудительные работ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граничение свобод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граничение по военной службе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правительные работ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язательные работ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шение права занимать определенные должности или заниматься определенной деятельностью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штраф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словное осуждение к иным мера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свобождение от наказания по различным основаниям или наказание не назначалось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шение права занимать определенные должности или заниматься определенной деятельностью как дополнительная мера наказания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штраф как дополнительная мера наказания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граничение свободы как дополнительная мера наказ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йти курс лечения от наркомани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т. 72.1 УК РФ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йти курс лечения от наркомани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ч. 5 ст. 73 УК РФ)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17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1 года включительн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1 до 2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2 до 3 лет включительн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3 до 5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5 до 8 лет включительн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8 до 10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10 до 15 лет включительн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15 до 20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20 до 25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25 до 35 лет включительно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2</w:t>
            </w:r>
          </w:p>
        </w:tc>
      </w:tr>
      <w:tr>
        <w:trPr>
          <w:trHeight w:val="1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ъект Российской Федерац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2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Число осужденных за преступления, связанные с незаконным оборотом наркотических средств. психотропных веществ и их прекурсоров ид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</w: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 ли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6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5"/>
        <w:gridCol w:w="5812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удебного департамента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убъекте Российской Федерации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ые отчеты за мировые и районные суды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органа, предоставляющего информацию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center" w:pos="5693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Приложение № 2</w:t>
            </w:r>
            <w:r>
              <w:rPr>
                <w:rFonts w:cs="Times New Roman" w:ascii="Times New Roman" w:hAnsi="Times New Roman"/>
                <w:bCs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 Порядку осуществления мониторинга наркоситуац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Сведения о лицах, осужденных за преступления, связанные с незаконным 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оборотом наркотических средств, психотропных веществ и их прекурсоров ид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 по</w:t>
      </w:r>
      <w:r>
        <w:rPr>
          <w:rFonts w:cs="Times New Roman" w:ascii="Times New Roman" w:hAnsi="Times New Roman"/>
          <w:b/>
          <w:sz w:val="16"/>
          <w:szCs w:val="16"/>
        </w:rPr>
        <w:t xml:space="preserve"> основной и дополнительной квалификации</w:t>
      </w:r>
    </w:p>
    <w:tbl>
      <w:tblPr>
        <w:tblW w:w="161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392"/>
        <w:gridCol w:w="275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26"/>
        <w:gridCol w:w="251"/>
        <w:gridCol w:w="283"/>
        <w:gridCol w:w="466"/>
        <w:gridCol w:w="433"/>
        <w:gridCol w:w="377"/>
        <w:gridCol w:w="239"/>
        <w:gridCol w:w="342"/>
        <w:gridCol w:w="627"/>
        <w:gridCol w:w="425"/>
        <w:gridCol w:w="567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50 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2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51 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.3 ст. 158 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, 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ч. 1,2, п. «а» и п. «в» ч.3, ч.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58 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5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59 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6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60 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7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61 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62 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9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63 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71 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74 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2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74.1 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. 2,3.4 ст. 188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bCs/>
                <w:color w:val="00B050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утратила силу от 07.12.2011 № 420-ФЗ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09 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5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10 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6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10.1 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7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6.1 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 УК РФ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9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.1 УК РФ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2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.2 УК РФ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2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.3 УК РФ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22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.4 УК РФ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2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9 УК РФ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2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9.1 УК РФ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25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0 УК РФ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26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1 УК РФ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27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2 УК РФ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2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3 УК РФ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29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4 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3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4.1 УК РФ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3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.1 ст. 325 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32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327 УК РФ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3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из строки 1 за совершение преступ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яжких преступлений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3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собо тяжких преступлений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35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руппой лиц по предварительному сговору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36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рганизованной группой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37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еступным сообществом (преступной организацией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3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я к форме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Лицо, осужденное за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 по дополнительной квалификации, отражается в данной графе только в том случае, если указанные преступления отсутствуют в основной квалификации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По Перечню № 3 преступлений, 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утверждаемому указанием Генеральной прокуратуры Российской Федерации и МВД России (далее – Перечень № 3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По п. 1.4 Перечня № 3, т.е. при условии, что преступления связаны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По п. 1.3 Перечня № 3, т.е. при условии, что предметом преступного посягательства или незаконного оборота являются сильнодействующие вещества. 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По п. 1.2 Перечня №3 предметом преступного посягательства являются наркотические средства, сильнодействующие и психотропные вещества, растения (либо их части), содержащие наркотические средства или психотропные вещества либо их прекурсоры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t>6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. 1.3 Перечня № 3 дата совершения преступления раньше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1.01.20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type w:val="nextPage"/>
      <w:pgSz w:orient="landscape" w:w="16838" w:h="11906"/>
      <w:pgMar w:left="284" w:right="53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1:24:00Z</dcterms:created>
  <dc:creator>User</dc:creator>
  <dc:description/>
  <cp:keywords/>
  <dc:language>en-US</dc:language>
  <cp:lastModifiedBy>Каверина Ольга Викторовна</cp:lastModifiedBy>
  <cp:lastPrinted>2021-05-26T09:54:00Z</cp:lastPrinted>
  <dcterms:modified xsi:type="dcterms:W3CDTF">2023-09-12T11:24:00Z</dcterms:modified>
  <cp:revision>3</cp:revision>
  <dc:subject/>
  <dc:title/>
</cp:coreProperties>
</file>